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ICHOLOGĖS LINOS LABATMEDIEN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METŲ VEIKLOS PLANA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lt-LT"/>
        </w:rPr>
        <w:t>Prioritetai:</w:t>
      </w:r>
      <w:r>
        <w:rPr>
          <w:rFonts w:eastAsia="Times New Roman" w:cs="Times New Roman" w:ascii="Times New Roman" w:hAnsi="Times New Roman"/>
          <w:sz w:val="28"/>
          <w:szCs w:val="28"/>
          <w:lang w:eastAsia="lt-L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dividuali mokinių pažang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Tapatumas ir asmenybės branda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lt-LT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lt-LT"/>
        </w:rPr>
        <w:t xml:space="preserve">Tikslas. </w:t>
      </w:r>
      <w:r>
        <w:rPr>
          <w:rFonts w:eastAsia="Batang;바탕" w:cs="Times New Roman" w:ascii="Times New Roman" w:hAnsi="Times New Roman"/>
          <w:sz w:val="24"/>
          <w:szCs w:val="24"/>
          <w:lang w:eastAsia="lt-LT"/>
        </w:rPr>
        <w:t>Teikti psichologinę pagalbą gimnazijos bendruomenės nariams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lt-LT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lt-LT"/>
        </w:rPr>
        <w:t>Uždaviniai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ikti individualią ir grupinę psichologinę pagalbą mokiniams, tėvams/ globėjams, mokytojams, padedant spręsti iškilusius sunkumus.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dyti psichologinį švietim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dyti psichologinių problemų prevencinę veikl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dradarbiauti ir dalyvauti darbo grupėse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ėti gimnazijos bendruomenei optimizuoti ugdymo procesą pasinaudojant tiriamosios veiklos rezultatai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kdyti metodinę veikl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elti kvalifikaciją mokinių konsultavimo, psichologinio pažinimo, įvertinimo ir pagalbos klausimais.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576"/>
        <w:gridCol w:w="1750"/>
        <w:gridCol w:w="1470"/>
        <w:gridCol w:w="1483"/>
        <w:gridCol w:w="1750"/>
      </w:tblGrid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DAVINIA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MON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AKINGI VYKD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YMO TERMINA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ĖŠOS IR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OS APTARIMA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Teikti individualią ir grupinę psichologinę pagalbą mokiniams, tėvams/ globėjams, mokytojams, padedant spręsti iškilusius sunkumus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, jų tėvų (globėjų/rūpintojų), mokytojų konsultav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metodinės priemon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pokalbiuose su elgesio, lankomumo, pažangumo problemų turinčiais mokiniais bei jų tėvais/globėja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Orintien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ų vadovai, dalykų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ų susirinkimų mokytojams organizavimas ir ved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 turinčių mokinių apskaitos tvarky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ir IV klasių SUP turinčių mokinių ugdymosi pasiekimų aprašų rengimas dėl PUPP ir valstybinių brandos egzaminų pritaikym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antys moky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, spal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SUP mokini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inė pagalba klasių vadovams, dėstantiems mokytojams - individualių rekomendacijų rengimas SUP turintiems mokiniams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gsėji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ir kitu met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, tiksliniuose mokytojų susirink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us psichologinis mokinių vertin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EBA protokolai: CBCL 6-18, YSR 11-18, TRF 6-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mokiniams pagal grupei ar klasei iškilusias proble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kai kreipiasi kl. vadov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kstyvosios intervencijos grupė (eksperimentuojantiems su psichotropinėmis medžiagomis mokiniam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 (susirinkus grupe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elgesio pamokų metu stebėj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o grupės mokytojams organizavimas ir ved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Vykdyti psichologinį švietimą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švietimas pagal psichologo veiklos integravimo plan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hologinės pagalbos pristatymas tėvams (globėjams/rūpintojams) susirinkimo metu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ų švietimas mokytojų tarybos posėdžio metu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os pedagogam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os mokinių tėvams dėl vaikų ir paauglių savižal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sėj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VGK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ykdyti psichologinių problemų prevencinę veikl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 veikla mokiniams pagal psichologo veiklos integravimo plan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metodinės priemonės, kanceliar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izacijos projekto įgyvendin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G.Orint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 lėšos, žmogiškieji ištekliai, metodinės priemonės, org. tech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pagal prevencinę programą Savu keliu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siėmimai mokiniams klasių vadovų ir mokinių pageidaujamomis temom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andos formavimo užsiėmim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Labatmedien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Orint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saris, kova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org. technika, metodinės priemonės, kanceliarinės prekė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uoti ir pravesti efektyvios tėvystės grupę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dis, geguž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endradarbiauti, dalyvauti darbo grupėse ir pasitarimuos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iko gerovės komisij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komisijos nari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susirinkimuose</w:t>
            </w:r>
          </w:p>
        </w:tc>
      </w:tr>
      <w:tr>
        <w:trPr>
          <w:trHeight w:val="55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ikatą stiprinančios mokyklos darbo grup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s komandos veikl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gimnazijos koman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andos 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ymo plano darbo grup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os plano darbo grup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o grup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ž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pedagog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niai darbuotojų susirinkim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darbuotoja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tarimai kartu su administracij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 administracij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o grupės pasitarimuos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su pagalbos mokiniui specialistai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Orintienė,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vimas su Kauno raj. PPT (konsultavimasis su PPT specialistais, keitimasis informacij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dradarbiauti su seniūnijos atvejo vadybininkais, socialiniais darbuotojais, ugdymo institucijomis, VTAT, Kauno r. PPT teikiant pagalbą mokiniam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Padėti gimnazijos bendruomenei optimizuoti ugdymo procesą pasinaudojant tiriamosios veiklos rezultatai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rimas patyčių mastui gimnazijoje įvertint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,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GK posėdyje, mokytojų tarybos posėdyj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rimas I klasių mokinių adaptacijai įvertint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-lapkri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yje, su klasių vadov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savijautos, motyvacijos ir poreikių tyr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lis-lapkri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anceliarinės prekė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ų tarybos posėdyje, su administracija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Vykdyti metodinę veiklą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mendacijų, švietimo ir prevencinės užsiėmimų medžiagos rengim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, metodinės priemonės, kanceliarinės prekės, org. technik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lbiuose su pagalbos gavėjais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rajono psichologų metodinės grupės veikloje, metodiniuose pasitarimuose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vejų aptarimas Kauno rajono psichologų metodinio pasitarimo ir LPS grupės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ų grup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ovavimas studentų praktik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ant poreikiu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la aptariama su dalyviu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ncinės ir šviečiamosios psichologo veiklos integravimo plana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gpjūt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pasitarime</w:t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Kelti kvalifikaciją mokinių konsultavimo, psichologinio pažinimo, įvertinimo ir pagalbos klausima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kvalifikacijos tobulinimo renginiuose: paskaitose, seminaruose, kursuose ir mokymuose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valifikacijai skirtos gimnazijos lėš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lt-LT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yvavimas profesinėse supervizijos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Labatmedien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usis - gruod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giškieji ištekliai, kvalifikacijai skirtos gimnazijos lėšo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ichologė</w:t>
        <w:tab/>
        <w:tab/>
        <w:tab/>
        <w:t>L. Labatmedien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5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30:00Z</dcterms:created>
  <dc:creator>COMP</dc:creator>
  <dc:description/>
  <cp:keywords/>
  <dc:language>en-US</dc:language>
  <cp:lastModifiedBy>mokytojas</cp:lastModifiedBy>
  <cp:lastPrinted>2019-12-18T12:15:00Z</cp:lastPrinted>
  <dcterms:modified xsi:type="dcterms:W3CDTF">2022-01-14T11:30:00Z</dcterms:modified>
  <cp:revision>2</cp:revision>
  <dc:subject/>
  <dc:title/>
</cp:coreProperties>
</file>